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1559"/>
        <w:gridCol w:w="2131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Header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бюджетного прогноза Нижегородской области на долгосрочный период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134" w:gutter="0" w:header="720" w:top="1134" w:footer="72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170.1 Бюджетного кодекса Российской Федерации, Законом Нижегородской области от 12 сентября 2007 г. </w:t>
        <w:br/>
        <w:t>№ 126-З "О бюджетном процессе в Нижегородской области", постановлением Правительства Нижегородской области от 15 июля 2015 г. № 452 "Об утверждении Порядка разработки бюджетного прогноза Нижегородской области на долгосрочный период"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 прилагаемый бюджетный прогноз Нижегородской области на долгосрочн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Министерству финансов Нижегородской области ежегодно осуществлять корректировку бюджетного прогноза Нижегородской области на долгосрочный период с учетом прогноза социально-экономического развития Нижегородской области на среднесрочный пери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Признать утратившим силу распоряжение Правительства Нижегородской области от  31 января 2017 г. № 82-р "Об утверждении бюджетного прогноза Нижегородской области на долгосрочный период"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убернатор</w:t>
        <w:tab/>
        <w:tab/>
        <w:tab/>
        <w:tab/>
        <w:tab/>
        <w:tab/>
        <w:tab/>
        <w:tab/>
        <w:tab/>
        <w:t xml:space="preserve">    Г.С.Никитин</w:t>
      </w:r>
    </w:p>
    <w:sectPr>
      <w:type w:val="continuous"/>
      <w:pgSz w:w="11906" w:h="16838"/>
      <w:pgMar w:left="170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РАСПОРЯ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РАСПОРЯ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 Распоряжение Правительства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23:00Z</dcterms:created>
  <dc:creator>Зотова Мария В.</dc:creator>
  <dc:description/>
  <cp:keywords>Бланки</cp:keywords>
  <dc:language>en-US</dc:language>
  <cp:lastModifiedBy>Баева Наталья Валерьевна</cp:lastModifiedBy>
  <cp:lastPrinted>2005-09-09T10:59:00Z</cp:lastPrinted>
  <dcterms:modified xsi:type="dcterms:W3CDTF">2026-02-19T05:13:00Z</dcterms:modified>
  <cp:revision>6</cp:revision>
  <dc:subject>Бланки</dc:subject>
  <dc:title>бл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