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85"/>
        <w:gridCol w:w="137"/>
        <w:gridCol w:w="1559"/>
        <w:gridCol w:w="2131"/>
        <w:gridCol w:w="2126"/>
        <w:gridCol w:w="562"/>
      </w:tblGrid>
      <w:tr>
        <w:trPr>
          <w:trHeight w:val="284" w:hRule="atLeast"/>
        </w:trPr>
        <w:tc>
          <w:tcPr>
            <w:tcW w:w="2694" w:type="dxa"/>
            <w:gridSpan w:val="3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  <w:tcMar>
              <w:left w:w="113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53" w:type="dxa"/>
            <w:gridSpan w:val="4"/>
            <w:tcBorders/>
          </w:tcPr>
          <w:p>
            <w:pPr>
              <w:pStyle w:val="Header"/>
              <w:jc w:val="both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О внесении изменений в бюджетный прогноз Нижегородской области на долгосрочный период, утвержденный распоряжением Правительства Нижегородской области от 31 января 2017 г.</w:t>
              <w:br/>
              <w:t>№ 82-р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701" w:right="1134" w:gutter="0" w:header="720" w:top="1134" w:footer="72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нести в бюджетный прогноз Нижегородской области на долгосрочный период, утвержденный распоряжением Правительства Нижегородской области от 31 января 2017 г. № 82-р, изменения, изложив приложения 1 «Прогноз основных характеристик и основных параметров консолидированного бюджета Нижегородской области и областного бюджета» и приложение 2 «Предельные расходы на финансовое обеспечение государственных программ Нижегородской области» в новой редакции согласно приложениям 1 и 2 к настоящему распоряж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убернатор</w:t>
        <w:tab/>
        <w:tab/>
        <w:tab/>
        <w:tab/>
        <w:tab/>
        <w:tab/>
        <w:tab/>
        <w:tab/>
        <w:tab/>
        <w:t xml:space="preserve">    Г.С.Никитин</w:t>
      </w:r>
    </w:p>
    <w:sectPr>
      <w:type w:val="continuous"/>
      <w:pgSz w:w="11906" w:h="16838"/>
      <w:pgMar w:left="1701" w:right="1134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5760085" cy="1889125"/>
              <wp:effectExtent l="5080" t="0" r="508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889280"/>
                        <a:chOff x="0" y="0"/>
                        <a:chExt cx="5760000" cy="1889280"/>
                      </a:xfrm>
                    </wpg:grpSpPr>
                    <wps:wsp>
                      <wps:cNvSpPr txBox="1"/>
                      <wps:spPr>
                        <a:xfrm>
                          <a:off x="0" y="810360"/>
                          <a:ext cx="5760000" cy="365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равительство Нижегородской област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177200"/>
                          <a:ext cx="5760000" cy="34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РАСПОРЯЖ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182484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5440" y="1824840"/>
                          <a:ext cx="122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89440" y="1709280"/>
                          <a:ext cx="2703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№</w:t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45560" y="0"/>
                          <a:ext cx="66924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4.75pt;width:453.55pt;height:148.75pt" coordorigin="0,-295" coordsize="9071,2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0;top:981;width:9070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равительство Нижегородской области</w:t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none"/>
              </v:shape>
              <v:shape id="shape_0" stroked="t" o:allowincell="f" style="position:absolute;left:0;top:1559;width:9070;height:5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РАСПОРЯЖ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568,2579" to="2495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line id="shape_0" from="6465,2579" to="8392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6125;top:2397;width:425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09;top:-295;width:1053;height:10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 Распоряжение Правительств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5:23:00Z</dcterms:created>
  <dc:creator>Зотова Мария В.</dc:creator>
  <dc:description/>
  <cp:keywords>Бланки</cp:keywords>
  <dc:language>en-US</dc:language>
  <cp:lastModifiedBy>Пользователь Windows</cp:lastModifiedBy>
  <cp:lastPrinted>2005-09-09T10:59:00Z</cp:lastPrinted>
  <dcterms:modified xsi:type="dcterms:W3CDTF">2025-01-22T15:01:00Z</dcterms:modified>
  <cp:revision>3</cp:revision>
  <dc:subject>Бланки</dc:subject>
  <dc:title>бла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11.09.2005</vt:lpwstr>
  </property>
  <property fmtid="{D5CDD505-2E9C-101B-9397-08002B2CF9AE}" pid="3" name="Телефон Управления Делами">
    <vt:lpwstr>39-13-65</vt:lpwstr>
  </property>
</Properties>
</file>